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В Пушкинский районный суд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96607, Санкт-Петербург, г.Пушкин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ул.Пушкинская, д.22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Истец:</w:t>
      </w:r>
      <w:r>
        <w:rPr>
          <w:rFonts w:cs="Times New Roman" w:ascii="Times New Roman" w:hAnsi="Times New Roman"/>
          <w:sz w:val="22"/>
          <w:szCs w:val="22"/>
        </w:rPr>
        <w:t xml:space="preserve"> Общество с ограниченной ответственностью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Омега»</w:t>
      </w:r>
    </w:p>
    <w:p>
      <w:pPr>
        <w:pStyle w:val="ConsPlusNonformat"/>
        <w:widowControl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Юридический адрес:197348, г.Санкт-Петербург,</w:t>
      </w:r>
    </w:p>
    <w:p>
      <w:pPr>
        <w:pStyle w:val="ConsPlusNonformat"/>
        <w:widowControl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оломяжский пр.,д.10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чтовый адрес: 197348, г.Санкт-Петербург,</w:t>
      </w:r>
    </w:p>
    <w:p>
      <w:pPr>
        <w:pStyle w:val="ConsPlusNonformat"/>
        <w:widowControl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оломяжский пр.,д.10, корп.58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ел.представителя 8-911-014-44-22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Ответчик:</w:t>
      </w:r>
      <w:r>
        <w:rPr>
          <w:rFonts w:cs="Times New Roman" w:ascii="Times New Roman" w:hAnsi="Times New Roman"/>
          <w:sz w:val="22"/>
          <w:szCs w:val="22"/>
        </w:rPr>
        <w:t xml:space="preserve"> Байкова Наталья Михайловна, паспорт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Дело №2-644/09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удья Петрова Е.С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ОВОЕ СОГЛАШЕНИЕ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Санкт-Петербург                                       "05" июня 2009 г.</w:t>
        <w:br/>
        <w:br/>
        <w:t xml:space="preserve">          ООО «Омега» в лице представителя Гощицкой Екатерины Львовны, действующей на основании доверенности б/н от 01.03.2009г, являющееся Истцом по настоящему делу и Гражданин РФ Байкова Наталья Михайловна, паспорт , зарегистрированная по адресу: , являющаяся Ответчиком, а вместе являющиеся Сторонами по иску, входящий №01-174-825 от 06.03.2009г, заключили настоящее Мировое соглашение  в соответствии со ст.39 ГПК РФ о нижеследующем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йкова Наталья Михайловна признает наличие долга перед ООО «Омега» по договору  займа №01/07 от 27.12.2007г  в размере </w:t>
      </w:r>
      <w:r>
        <w:rPr>
          <w:rFonts w:cs="Times New Roman" w:ascii="Times New Roman" w:hAnsi="Times New Roman"/>
          <w:b/>
          <w:sz w:val="24"/>
          <w:szCs w:val="24"/>
        </w:rPr>
        <w:t>28 920 000</w:t>
      </w:r>
      <w:r>
        <w:rPr>
          <w:rFonts w:cs="Times New Roman" w:ascii="Times New Roman" w:hAnsi="Times New Roman"/>
          <w:sz w:val="24"/>
          <w:szCs w:val="24"/>
        </w:rPr>
        <w:t xml:space="preserve"> (Двадцать восемь миллионов девятьсот двадцать тысяч) рублей, из которых 23 640 000 (Двадцать три миллиона шестьсот сорок тысяч) рублей - сумма основного долга, 772 498 (Семьсот семьдесят две тысячи четыреста девяносто восемь) рублей-проценты за пользование займом, 4 507 502 (Четыре миллиона пятьсот семь тысяч пятьсот два) рубля – пени за просрочку возврата суммы займа и процентов за пользование займом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Омега» отказывается от требований к Байковой Н.М. по взысканию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</w:t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ова Н.М. отказывается от предъявленного к ООО «Омега» встречного иска о признании договора займа незаключенным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>Поскольку займ предоставлялся на оплату цены приобретения на аукционе высвобождаемого военного имущества – 19 объектов военного городка № 2, расположенного по адресу: Ленинградская область, г. Сертолово, микрорайон Сертолово-1, Восточно-Выборгское шоссе, д.31, а данный аукцион Определением судебной коллегии по гражданским делам Санкт-Петербургского городского суда от 01 апреля 2009 года был признан недействительным, то ООО «Омега» и Байкова Наталья Михайловна договорились, что сумма долга указанная в п.1. настоящего Мирового соглашения будет перечислена Байковой Натальей Михайловной на расчетный счет ООО «Омега» в течении 3(Трех) дней с момента возмещения этой суммы бюджетом Российской Федерации на счет № 408 178 106 300 000 00 728 в ОАО «Банк ВТБ Северо-Запад» филиал Меридиан  в соответствии с вышеуказанным определением суда.</w:t>
      </w:r>
    </w:p>
    <w:p>
      <w:pPr>
        <w:pStyle w:val="Normal"/>
        <w:tabs>
          <w:tab w:val="clear" w:pos="708"/>
          <w:tab w:val="left" w:pos="8355" w:leader="none"/>
        </w:tabs>
        <w:jc w:val="both"/>
        <w:rPr/>
      </w:pPr>
      <w:r>
        <w:rPr/>
        <w:tab/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, указанной в п.4 настоящего Мирового соглашения, Байкова Н.М. обязуетс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, не превышающий 1(одной) недели с момента утверждения судом Мирового соглашения подать исковое заявление в суд о взыскании с Российской Федерации суммы в размере 28 920 000 (Двадцать восемь миллионов девятьсот тысяч) рублей, перечисленной ей в бюджет РФ для оплаты выигранного на аукционе имущества-19 объектов военного городка № 2, расположенного по адресу: Ленинградская область, г. Сертолово, микрорайон Сертолово-1, Восточно-Выборгское шоссе, д.31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 (трех) рабочих дней с момента утверждения  судом Мирового соглашения оплатить расходы по государственной пошлине по иску, указанному в п.5.3. в размере, установленном НК РФ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чинить препятствия  и оказывать всяческое содействие в выполнении поручения представителю ООО «Омега» Гощицкой Екатерине Львовне, действующей  на основании  доверенности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__________________(реквизиты доверенност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выданной Байковой Н.М.</w:t>
      </w:r>
      <w:r>
        <w:rPr>
          <w:rFonts w:cs="Times New Roman" w:ascii="Times New Roman" w:hAnsi="Times New Roman"/>
          <w:sz w:val="24"/>
          <w:szCs w:val="24"/>
        </w:rPr>
        <w:t xml:space="preserve"> на участие во всех судебных процессах, связанных с взысканием Байковой Н.М. с Российской Федерации суммы в размере 28 920 000 (Двадцать восемь миллионов девятьсот тысяч) рублей, перечисленной ей в бюджет РФ для оплаты выигранного на аукционе имущества-19 объектов военного городка № 2, расположенного по адресу: Ленинградская область, г.Сертолово, микрорайон Сертолово-1, Восточно-Выборгское шоссе, д.31 со всеми правами, предоставленными законному истцу в судебном процессе с правом передоверия, сроком действия 3 года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йкова Н.М. обязуется не отзывать доверенность Гощицкой Е.Л. до разрешения судебного дела по  иску  о взыскании с  Российской Федерации суммы в размере 28 920 000 (Двадцать восемь миллионов девятьсот тысяч) рублей по иску, указанному в п.5.1., и не совершать действий, направленных на прекращение производства по вышеуказанному судебному  делу, в том числе не совершать отказ от иска к Российской Федерации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Гощицкой Е.Л. копии, судебных актов в том числе Определение судебной коллегии по гражданским делам Санкт-Петербургского городского суда от 01 апреля 2009 года, которым  был признан недействительным аукцион, победителем которого являлась Байкова Н.М., копию Решения Пушкинского  районного суда от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 по гражданскому  делу №______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овершать действий направленных на прекращение либо расторжение договора, заключенного между Байковой Н.М. и ОАО «Банк ВТБ Северо-Запад» филиал Меридиан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______________(указать № договора банковского счета)</w:t>
      </w:r>
      <w:r>
        <w:rPr>
          <w:rFonts w:cs="Times New Roman" w:ascii="Times New Roman" w:hAnsi="Times New Roman"/>
          <w:sz w:val="24"/>
          <w:szCs w:val="24"/>
        </w:rPr>
        <w:t xml:space="preserve"> по счету № 408 178 106 300 000 00 728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не позднее 3 (трех) рабочих дней доверенность на Пенева Максима Викторовича с правом распоряжения денежными средствами на счете Байковой Н.М. № 408 178 106 300 000 00 728 в ОАО «Банк ВТБ Северо-Запад» филиал Меридиан.</w:t>
      </w:r>
    </w:p>
    <w:p>
      <w:pPr>
        <w:pStyle w:val="ConsPlusNormal"/>
        <w:widowControl/>
        <w:numPr>
          <w:ilvl w:val="1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м Байкова Н.М. подтверждает и обязуется  из полученных  ей денежных средств по иску к Российской Федерации о взыскании в ее пользу  денежных средств в размере 28 920 000 (Двадцать восемь миллионов девятьсот тысяч) рублей не удерживать денежные средства в размере фактически понесенных Байковой Н.М. затрат, связанных с  государственной регистрацией права собственности и уплатой  налога на недвижимое  имущество, указанное в пункте 4 настоящего Мирового соглаше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Байковой Н.М.хотя бы одного из взятых на себя настоящим соглашением обязательств, настоящее Мировое соглашения считается неисполненным и подлежит принудительному исполнению по правилам раздела VII ГПК РФ на основании исполнительного листа, выдаваемого судом по ходатайству истца или ответчик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расходы, расходы по оплате услуг адвокатов и любые иные расходы Сторон, связанные прямо и/или косвенно с делом по указанному иску каждая Сторона несет самостоятельно.</w:t>
      </w:r>
    </w:p>
    <w:p>
      <w:pPr>
        <w:pStyle w:val="ConsPlusNormal"/>
        <w:widowControl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соглашение не нарушает права и законные интересы других лиц и не противоречит закону.</w:t>
      </w:r>
    </w:p>
    <w:p>
      <w:pPr>
        <w:pStyle w:val="ConsPlusNormal"/>
        <w:widowControl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соглашение составлено в 3-х экземплярах, по одному для каждой стороны и для Пушкинского районного суда.</w:t>
      </w:r>
    </w:p>
    <w:p>
      <w:pPr>
        <w:pStyle w:val="ConsPlusNormal"/>
        <w:widowControl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соглашение вступает в силу после его утверждения Пушкинским районным суд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и в соответствии со ст.173 ГПК РФ просим утвердить настоящее Мировое соглашени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прекращения производства по делу в связи с заключением Мирового соглашения, предусмотренные  ст. 221 ГПК нам извест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ия доверенности, подтверждающая полномочия представителя истц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 Истца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доверенности б/н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"01" марта 2009 г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щицкая Е.Л.        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ветчик     </w:t>
      </w:r>
    </w:p>
    <w:p>
      <w:pPr>
        <w:pStyle w:val="Normal"/>
        <w:rPr/>
      </w:pPr>
      <w:r>
        <w:rPr/>
        <w:t xml:space="preserve">    </w:t>
      </w:r>
      <w:r>
        <w:rPr/>
        <w:t>Байкова Н.М.         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highlight w:val="yellow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  <w:highlight w:val="yellow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  <w:highlight w:val="yellow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  <w:highlight w:val="yellow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  <w:highlight w:val="yellow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  <w:highlight w:val="yellow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  <w:highlight w:val="yellow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  <w:highlight w:val="yellow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  <w:highlight w:val="yellow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  <w:highlight w:val="yellow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highlight w:val="yellow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highlight w:val="yello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40:00Z</dcterms:created>
  <dc:creator>1</dc:creator>
  <dc:description/>
  <dc:language>en-US</dc:language>
  <cp:lastModifiedBy/>
  <cp:lastPrinted>2009-06-03T15:22:00Z</cp:lastPrinted>
  <dcterms:modified xsi:type="dcterms:W3CDTF">2018-06-18T13:05:55Z</dcterms:modified>
  <cp:revision>40</cp:revision>
  <dc:subject/>
  <dc:title>                                                                 В Пушкинский районный суд                       </dc:title>
</cp:coreProperties>
</file>