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140"/>
        <w:gridCol w:w="2520"/>
        <w:gridCol w:w="2520"/>
        <w:gridCol w:w="2880"/>
      </w:tblGrid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еустроительные работы по выделению з/у в кол-ве 4 шт. «Геостройком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5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ль-сентябр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ие раздела з/у с МО Р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ль-авгу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00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ие площади з/у с Администрацией Всеволожск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500 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ль-сентябрь 200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провождение проекта  КА «С.В.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3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ль 2009г.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 201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мес.*270 000</w:t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У по 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ссмотрение заявления на приватизацию  (2 з/у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00 0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-октябр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г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дача нужных отказ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ссмотрение исковых заявлений в Арбитраж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2 шт.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 2009г.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 201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-3 инстанции</w:t>
            </w:r>
          </w:p>
        </w:tc>
      </w:tr>
      <w:tr>
        <w:trPr>
          <w:trHeight w:val="5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иция МО РФ в Арбитраж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 2009г.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 2010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 по 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ключение договоров купли-продажи з/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ь 201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ыкупная стоимость з/у (2 шт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79,46 га +10,17 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 473 5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ь 201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емли населенных пунктов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гистрация договоров купли-продажи з/у в ФРС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 201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4 003 5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9,63 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32:00Z</dcterms:created>
  <dc:creator>User_2</dc:creator>
  <dc:description/>
  <dc:language>en-US</dc:language>
  <cp:lastModifiedBy>user</cp:lastModifiedBy>
  <cp:lastPrinted>2009-07-08T11:34:00Z</cp:lastPrinted>
  <dcterms:modified xsi:type="dcterms:W3CDTF">2009-07-09T09:35:00Z</dcterms:modified>
  <cp:revision>3</cp:revision>
  <dc:subject/>
  <dc:title>п/п</dc:title>
</cp:coreProperties>
</file>