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Акт № 1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                            </w:t>
      </w:r>
      <w:r>
        <w:rPr>
          <w:b w:val="false"/>
          <w:sz w:val="22"/>
          <w:szCs w:val="22"/>
          <w:lang w:val="ru-RU"/>
        </w:rPr>
        <w:t>Выполненных работ по договору № б/н от  23 декабря 2010 г.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 Всеволожск</w:t>
        <w:tab/>
        <w:tab/>
        <w:tab/>
        <w:t xml:space="preserve">           </w:t>
        <w:tab/>
        <w:tab/>
        <w:tab/>
        <w:t xml:space="preserve">                 18 апреля 2011 г.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НП «Северная жемчужина», в лице Председателя Правления Кудрина Андрея Валерьевича, именуемое в дальнейшем «Заказчик», с одной стороны и ООО «Агентство «Бизнес-Консалт», именуемое в дальнейшем «Исполнитель», в лице генерального директора Овсеенко Алексея Валерьевича с другой стороны, составили настоящий акт о том, что работы по Договору № б/н от 23.12.2010г. по разделу земельного участка общей площадью 1500000 кв.м., выполнены в объёме 4056000 (четыре миллиона пятьдесят шесть тысяч) рублей 00 коп., что соответствует 80 % от предусмотренной по Договору общей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74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гентство «Бизнес-Консал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640, Ленинградская област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севоложск, ул. Шишканя дом 4-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Н/КПП 4703102010/47030100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4703000360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 № 4070281070800004863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АО «СИАБ», г. Санкт-Петербур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 3010181060000000075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 ГУ Банк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. Санкт-Петербург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030757 ОГРН 10224000039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Агентство «Бизнес-Консал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 Овсеенко А.В.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П «Северная жемчужи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П «Северная жемчуж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Кудр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606" w:gutter="0" w:header="720" w:top="776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2:00Z</dcterms:created>
  <dc:creator>An</dc:creator>
  <dc:description/>
  <cp:keywords/>
  <dc:language>en-US</dc:language>
  <cp:lastModifiedBy>Admin</cp:lastModifiedBy>
  <cp:lastPrinted>2008-05-04T17:52:00Z</cp:lastPrinted>
  <dcterms:modified xsi:type="dcterms:W3CDTF">2011-04-18T14:34:00Z</dcterms:modified>
  <cp:revision>11</cp:revision>
  <dc:subject/>
  <dc:title>Приложение №1 </dc:title>
</cp:coreProperties>
</file>