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i w:val="false"/>
          <w:sz w:val="36"/>
          <w:szCs w:val="36"/>
          <w:u w:val="single"/>
        </w:rPr>
        <w:t>ПРАВА   ЗЕМЛЕВЛАДЕЛЬЦА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положение и правовой статус поселка «Северная Жемчужина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Поселок «Северная Жемчужина» расположен на земельном участке (далее – «Земельный участок») </w:t>
      </w:r>
      <w:r>
        <w:rPr>
          <w:b/>
          <w:color w:val="000000"/>
          <w:sz w:val="26"/>
          <w:szCs w:val="26"/>
        </w:rPr>
        <w:t>площадью 150 Га</w:t>
      </w:r>
      <w:r>
        <w:rPr>
          <w:color w:val="000000"/>
          <w:sz w:val="26"/>
          <w:szCs w:val="26"/>
        </w:rPr>
        <w:t xml:space="preserve">, под кадастровым номером </w:t>
      </w:r>
      <w:r>
        <w:rPr>
          <w:bCs/>
          <w:color w:val="000000"/>
          <w:sz w:val="26"/>
          <w:szCs w:val="26"/>
        </w:rPr>
        <w:t>47:08:01-03-001:0033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адресу: Ленинградская область, Всеволожский район, </w:t>
      </w:r>
      <w:r>
        <w:rPr>
          <w:b/>
          <w:color w:val="000000"/>
          <w:sz w:val="26"/>
          <w:szCs w:val="26"/>
        </w:rPr>
        <w:t>в районе пос. Белоостр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онно-правовая форма поселка – </w:t>
      </w:r>
      <w:r>
        <w:rPr>
          <w:b/>
          <w:color w:val="000000"/>
          <w:sz w:val="26"/>
          <w:szCs w:val="26"/>
        </w:rPr>
        <w:t>садоводческое некоммерческое партнерство.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ешенное использование Земельного участка – </w:t>
      </w:r>
      <w:r>
        <w:rPr>
          <w:b/>
          <w:color w:val="000000"/>
          <w:sz w:val="26"/>
          <w:szCs w:val="26"/>
        </w:rPr>
        <w:t>для организации садового некоммерческого партнерства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ый Земельный участок принадлежит </w:t>
      </w:r>
      <w:r>
        <w:rPr>
          <w:sz w:val="26"/>
          <w:szCs w:val="26"/>
        </w:rPr>
        <w:t xml:space="preserve">Садоводческому некоммерческому партнерству «Северная жемчужина» </w:t>
      </w:r>
      <w:r>
        <w:rPr>
          <w:b/>
          <w:sz w:val="26"/>
          <w:szCs w:val="26"/>
        </w:rPr>
        <w:t>на праве долгосрочной аренды</w:t>
      </w:r>
      <w:r>
        <w:rPr>
          <w:sz w:val="26"/>
          <w:szCs w:val="26"/>
        </w:rPr>
        <w:t xml:space="preserve"> на основании </w:t>
      </w: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а аренды</w:t>
      </w:r>
      <w:r>
        <w:rPr>
          <w:color w:val="000000"/>
          <w:sz w:val="26"/>
          <w:szCs w:val="26"/>
        </w:rPr>
        <w:t xml:space="preserve"> № 228-Н от 27 февраля 2010 г., заключенного с Территориальным управлением Федерального агентства по управлению государственным имуществом </w:t>
      </w:r>
      <w:r>
        <w:rPr>
          <w:sz w:val="26"/>
          <w:szCs w:val="26"/>
        </w:rPr>
        <w:t>в Ленинградской области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. </w:t>
      </w:r>
      <w:r>
        <w:rPr>
          <w:b/>
          <w:color w:val="000000"/>
          <w:sz w:val="26"/>
          <w:szCs w:val="26"/>
        </w:rPr>
        <w:t>был зарегистрирован</w:t>
      </w:r>
      <w:r>
        <w:rPr>
          <w:color w:val="000000"/>
          <w:sz w:val="26"/>
          <w:szCs w:val="26"/>
        </w:rPr>
        <w:t xml:space="preserve"> Управлением Федеральной Регистрационной Службы по Санкт-Петербургу и Ленинградской области </w:t>
      </w:r>
      <w:r>
        <w:rPr>
          <w:b/>
          <w:color w:val="000000"/>
          <w:sz w:val="26"/>
          <w:szCs w:val="26"/>
        </w:rPr>
        <w:t>12 мая 2010 г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ые права землевладельца.</w:t>
      </w:r>
      <w:r>
        <w:rPr>
          <w:b/>
          <w:color w:val="000000"/>
          <w:sz w:val="26"/>
          <w:szCs w:val="26"/>
        </w:rPr>
        <w:br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ца, которые в соответствии с Уставом СНП «Северная жемчужина» и Положением о порядке внесения вступительных, членских и целевых взносов, приобрели статус членов Партнерства, в соответствии с положениями Федерального закона от 15 апреля 1998 г. (в редакции от 30.12.2008 г.) № 66-ФЗ «О садоводческих, огороднических и дачных некоммерческих объединениях граждан» и Земельным Кодексом РФ, имеют следующие пра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аво на получение в пользование (на праве субаренды) садового Земельного участка, расположенного на территории поселка «Ближние дач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использование объектов инфраструктуры Партнерства, расположенных на землях общего пользования – спортивных и детских площадок, благоустроенного пляжа и т.д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информации о деятельности органов управления Партнерства и ревизионной коми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самостоятельно хозяйствовать на своем земельном участке в соответствии с его разрешенным использов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осуществление в соответствии с градостроительными, строительными, экологическими, санитарно-гигиеническими, противопожарными и иными установленными требованиями (нормами, правилами и нормативами) строительства  жилого строения или жилого дома, хозяйственных строений и сооружений – на предоставленном садовом учас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право на приватизацию предоставленного Земельного участка в соответствии с действующим законодательство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распоряжение своим земельным участком и иным имуществом в соответствии с действующим законодательством.</w:t>
      </w:r>
    </w:p>
    <w:p>
      <w:pPr>
        <w:pStyle w:val="Heading3"/>
        <w:spacing w:before="36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Порядок предоставления и приватизации земельных участко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адоводческом некоммерческом партнерстве «Северная жемчужин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е участки в СНП «Северная жемчужина» предоставляются гражданам Российской Федерации 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ложениями ФЗ от 15 апреля 1998 г. N66-ФЗ «О садоводческих, огороднических и дачных некоммерческих объединениях граждан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тьей 11.4. Земельного кодекса РФ, Уставом </w:t>
      </w:r>
      <w:r>
        <w:rPr>
          <w:rFonts w:cs="Times New Roman" w:ascii="Times New Roman" w:hAnsi="Times New Roman"/>
          <w:color w:val="000000"/>
          <w:sz w:val="26"/>
          <w:szCs w:val="26"/>
        </w:rPr>
        <w:t>СНП «Северная жемчужина», Проектом планировки и застройки территории Партнерства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упление в члены </w:t>
      </w:r>
      <w:r>
        <w:rPr>
          <w:color w:val="000000"/>
          <w:sz w:val="26"/>
          <w:szCs w:val="26"/>
        </w:rPr>
        <w:t>СНП «Северная жемчужина» в соответствии с</w:t>
      </w:r>
      <w:r>
        <w:rPr>
          <w:sz w:val="26"/>
          <w:szCs w:val="26"/>
        </w:rPr>
        <w:t xml:space="preserve"> положениями Устава Партнерства, получение садоводческой книж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6"/>
          <w:szCs w:val="26"/>
        </w:rPr>
        <w:t>Оплата вступительного, членских и целевых взносов в размере, установленном  Общим собранием членов Партне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кадастровых работ в соответствии с </w:t>
      </w:r>
      <w:r>
        <w:rPr>
          <w:color w:val="000000"/>
          <w:sz w:val="26"/>
          <w:szCs w:val="26"/>
        </w:rPr>
        <w:t>Проектом планировки и застройки территории Партне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ключение </w:t>
      </w:r>
      <w:r>
        <w:rPr>
          <w:sz w:val="26"/>
          <w:szCs w:val="26"/>
        </w:rPr>
        <w:t xml:space="preserve">лицом, выполнившим все финансовые обязательства перед Партнерством, с </w:t>
      </w:r>
      <w:r>
        <w:rPr>
          <w:color w:val="000000"/>
          <w:sz w:val="26"/>
          <w:szCs w:val="26"/>
        </w:rPr>
        <w:t>СНП «Северная жемчужина» договора субаренды соответствующего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истрация договора субаренды соответствующего земельного участка в Управлении Росреестра по Ленинград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ройка на предоставленном земельном участке жилого (садового) дома через подряд или собственным иждив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вновь созданного объекта недвижимости и земельного участка в упрощенном порядке, предусмотренном </w:t>
      </w:r>
      <w:r>
        <w:rPr>
          <w:color w:val="000000"/>
          <w:sz w:val="26"/>
          <w:szCs w:val="26"/>
        </w:rPr>
        <w:t>Федеральным законом от 30.06.2006 г.  N 93-ФЗ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color w:val="000000"/>
          <w:sz w:val="26"/>
          <w:szCs w:val="26"/>
        </w:rPr>
        <w:t xml:space="preserve">Письмом исх. 32-5759/10-0-1 от 29.06.2010 г. получено согласие Территориального управления Федерального агентства по управлению государственным имуществом </w:t>
      </w:r>
      <w:r>
        <w:rPr>
          <w:b/>
          <w:i/>
          <w:sz w:val="26"/>
          <w:szCs w:val="26"/>
        </w:rPr>
        <w:t>в Ленинградской области на передачу в субаренду земельных участков гражданам,  вступившим в Партнерство.</w:t>
      </w:r>
    </w:p>
    <w:p>
      <w:pPr>
        <w:pStyle w:val="Heading3"/>
        <w:spacing w:before="36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Порядок передачи (переоформления) прав на земельные участк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адоводческом некоммерческом партнерстве «Северная жемчужи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й гражданин, являющийся членом Партнерства, и получивший земельный участок в пользование (на праве) субаренды, вправе передать свои права на участок любому третьему лицу с письменного согласия Председателя правления Партнерства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вершения сделки уступки (передачи) права в пользу третьего лица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ть в Правление Партнерства заявление о выходе из членов </w:t>
      </w:r>
      <w:r>
        <w:rPr>
          <w:color w:val="000000"/>
          <w:sz w:val="26"/>
          <w:szCs w:val="26"/>
        </w:rPr>
        <w:t>СНП «Северная жемчужина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426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гасить имеющуюся задолженность по арендной плате, уплате членских и целевых взносов за истекший пери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письменное согласие  </w:t>
      </w:r>
      <w:r>
        <w:rPr>
          <w:color w:val="000000"/>
          <w:sz w:val="26"/>
          <w:szCs w:val="26"/>
        </w:rPr>
        <w:t xml:space="preserve">Председателя правления Партнерства на заключение договора </w:t>
      </w:r>
      <w:r>
        <w:rPr>
          <w:sz w:val="26"/>
          <w:szCs w:val="26"/>
        </w:rPr>
        <w:t>уступки (передачи) права в пользу третьего ли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платить в Правление Партнерства денежную сумму за переоформление документов на членство и право пользования за третьим лиц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900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02" w:right="-383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383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mall">
    <w:name w:val="sma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42" w:right="-383" w:hanging="0"/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02:00Z</dcterms:created>
  <dc:creator>administrator</dc:creator>
  <dc:description/>
  <cp:keywords/>
  <dc:language>en-US</dc:language>
  <cp:lastModifiedBy>1</cp:lastModifiedBy>
  <cp:lastPrinted>2010-09-13T16:13:00Z</cp:lastPrinted>
  <dcterms:modified xsi:type="dcterms:W3CDTF">2010-09-17T10:46:00Z</dcterms:modified>
  <cp:revision>108</cp:revision>
  <dc:subject/>
  <dc:title>ДОГОВОР УСТУПКИ ПРАВА ТРЕБОВАНИЯ</dc:title>
</cp:coreProperties>
</file>