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vanish/>
          <w:szCs w:val="24"/>
        </w:rPr>
        <w:t>#G1</w:t>
      </w:r>
      <w:r>
        <w:rPr>
          <w:rFonts w:cs="Times New Roman" w:ascii="Times New Roman" w:hAnsi="Times New Roman"/>
          <w:i w:val="false"/>
          <w:szCs w:val="24"/>
        </w:rPr>
        <w:t>ДОГОВОР УСТУПКИ ПРАВА ТРЕБО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нкт-Петербург                                                                 «___»  __________________  200__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 РФ </w:t>
      </w:r>
      <w:r>
        <w:rPr>
          <w:b/>
          <w:bCs/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</w:rPr>
        <w:t>, паспорт серии __________ N ___________, выданный</w:t>
      </w:r>
      <w:r>
        <w:rPr>
          <w:sz w:val="24"/>
          <w:szCs w:val="24"/>
        </w:rPr>
        <w:t xml:space="preserve"> «___»_______  ___г. _____</w:t>
      </w:r>
      <w:r>
        <w:rPr>
          <w:color w:val="000000"/>
          <w:sz w:val="24"/>
          <w:szCs w:val="24"/>
        </w:rPr>
        <w:t>______________________________________, проживающий по адресу: _______________________________________________, именуемый в дальнейшем «Цедент», и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 РФ </w:t>
      </w:r>
      <w:r>
        <w:rPr>
          <w:b/>
          <w:bCs/>
          <w:color w:val="000000"/>
          <w:sz w:val="24"/>
          <w:szCs w:val="24"/>
        </w:rPr>
        <w:t>_________________________________________</w:t>
      </w:r>
      <w:r>
        <w:rPr>
          <w:color w:val="000000"/>
          <w:sz w:val="24"/>
          <w:szCs w:val="24"/>
        </w:rPr>
        <w:t>, паспорт серии __________ N ___________, выданный</w:t>
      </w:r>
      <w:r>
        <w:rPr>
          <w:sz w:val="24"/>
          <w:szCs w:val="24"/>
        </w:rPr>
        <w:t xml:space="preserve"> «___»_______  ___г. _____</w:t>
      </w:r>
      <w:r>
        <w:rPr>
          <w:color w:val="000000"/>
          <w:sz w:val="24"/>
          <w:szCs w:val="24"/>
        </w:rPr>
        <w:t>_____________________________________, проживающий по адресу: _______________________________________________, именуемый в дальнейшем «Цессионарий», с другой стороны, 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мет договор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1.1. Цедент с __.__.2010г. является членом садоводческого некоммерческого партнерства «Северная жемчужина» (далее – «Партнерство»), ОГРН </w:t>
      </w:r>
      <w:r>
        <w:rPr>
          <w:color w:val="000000"/>
          <w:sz w:val="24"/>
          <w:szCs w:val="24"/>
        </w:rPr>
        <w:t xml:space="preserve">1067800033564, ИНН 7842012835, </w:t>
      </w:r>
      <w:r>
        <w:rPr>
          <w:sz w:val="24"/>
          <w:szCs w:val="24"/>
        </w:rPr>
        <w:t xml:space="preserve">находящегося </w:t>
      </w:r>
      <w:r>
        <w:rPr>
          <w:color w:val="000000"/>
          <w:sz w:val="24"/>
          <w:szCs w:val="24"/>
        </w:rPr>
        <w:t>по адресу: Ленинградская область, Всеволожский район, в районе пос. Белоостр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2. В пользовании Цедента находится садовый Земельный участок № ___________, площадью   _____________   кв.м., расположенный по ул. (линии) ____________________________________, </w:t>
      </w:r>
      <w:r>
        <w:rPr>
          <w:b/>
          <w:bCs/>
          <w:color w:val="000000"/>
          <w:sz w:val="24"/>
          <w:szCs w:val="24"/>
        </w:rPr>
        <w:t>с разрешенным использованием – для ведения садоводства,</w:t>
      </w:r>
      <w:r>
        <w:rPr>
          <w:color w:val="000000"/>
          <w:sz w:val="24"/>
          <w:szCs w:val="24"/>
        </w:rPr>
        <w:t xml:space="preserve"> являющийся частью земельного участка из состава земель промышленности, связи энергетики и иного специального назначения, с разрешенным использованием - для организации садового некоммерческого партнерства, под кадастровым номером </w:t>
      </w:r>
      <w:r>
        <w:rPr>
          <w:b/>
          <w:bCs/>
          <w:color w:val="000000"/>
          <w:sz w:val="24"/>
          <w:szCs w:val="24"/>
        </w:rPr>
        <w:t xml:space="preserve">47:08:01-03-001:0033 </w:t>
      </w:r>
      <w:r>
        <w:rPr>
          <w:color w:val="000000"/>
          <w:sz w:val="24"/>
          <w:szCs w:val="24"/>
        </w:rPr>
        <w:t xml:space="preserve">площадью 1500000 кв. м, расположенного по адресу: Ленинградская область, Всеволожский район, в районе пос. Белоостров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3. Цедент уступает Цессионарию следующие пр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 пользования садовым Земельным участком, указанным в п.1.2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раво членства в Партнерств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раво на долю имущества общего пользования в составе Партнерства в размере целевых взносов, за исключением той части, которая включена в неделимый фонд Партнерства; на общие здания, строения, сооружения, земли общего пользова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ые права, вытекающие из ФЗ «О садоводческих, огороднических и дачных некоммерческих объединениях граждан», частности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избирать и быть избранным в органы управления Партнерства и его орган контрол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получать информацию о деятельности органов управления Партнерства и его органа контро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самостоятельно хозяйствовать на своем земельном участке в соответствии с его разрешенным использование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осуществлять в соответствии с градостроительными, строительными, экологическими, санитарно-гигиеническими, противопожарными и иными установленными требованиями (нормами, правилами и нормативами) строительство и перестройку жилого строения или жилого дома, хозяйственных строений и сооружений – на указанном дачном Земельном участк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) распоряжаться своим земельным участком и иным имуществом в соответствии с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) при ликвидации Партнерства получать причитающуюся долю имущества общего пользов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обращаться в суд с требованием о признании недействительными нарушающих его права и законные интересы решений общего собрания членов Партнерства, либо собрания уполномоченных, а также решений Правления и иных органов такого объеди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тупки и расчеты по договору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1. Цессионарий выплачивает Цеденту за передаваемые права, указанные в п.1.3. настоящего Договора, денежную сумму в размере 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_____________________________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Данная сумма выплачивается Цессионарием в следующем порядке: _____________________ __________________________________________________________________________________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Style10"/>
        <w:spacing w:before="12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 xml:space="preserve">3.1.  Цедент и Цессионарий обязуются в день подписания настоящего Договора, но до момента выплаты Цессионарием полной стоимости настоящего Договора, </w:t>
      </w:r>
      <w:r>
        <w:rPr>
          <w:rFonts w:cs="Times New Roman" w:ascii="Times New Roman" w:hAnsi="Times New Roman"/>
          <w:b/>
          <w:bCs/>
          <w:szCs w:val="24"/>
        </w:rPr>
        <w:t xml:space="preserve">письменно обратиться к Председателю Правления </w:t>
      </w:r>
      <w:r>
        <w:rPr>
          <w:rFonts w:cs="Times New Roman" w:ascii="Times New Roman" w:hAnsi="Times New Roman"/>
          <w:szCs w:val="24"/>
        </w:rPr>
        <w:t>Партнерства с соответствующими заявлениями:</w:t>
      </w:r>
    </w:p>
    <w:p>
      <w:pPr>
        <w:pStyle w:val="Style10"/>
        <w:ind w:left="0" w:right="0" w:hanging="0"/>
        <w:rPr/>
      </w:pPr>
      <w:r>
        <w:rPr>
          <w:rFonts w:cs="Times New Roman" w:ascii="Times New Roman" w:hAnsi="Times New Roman"/>
          <w:szCs w:val="24"/>
        </w:rPr>
        <w:t>- Цедент с заявлением о состоявшемся переходе прав члена содового некоммерческого партнерства  к Цессионарию и своем выходе из состава членов Партнерства.</w:t>
      </w:r>
    </w:p>
    <w:p>
      <w:pPr>
        <w:pStyle w:val="Style1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Цессионарий с заявлением о вступлении в состав членов Партнерства.</w:t>
      </w:r>
    </w:p>
    <w:p>
      <w:pPr>
        <w:pStyle w:val="Normal"/>
        <w:jc w:val="both"/>
        <w:rPr/>
      </w:pPr>
      <w:r>
        <w:rPr>
          <w:sz w:val="24"/>
          <w:szCs w:val="24"/>
        </w:rPr>
        <w:t>3.2. Цедент гарантирует Цессионарию следующее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передаваемое Цессионарию право пользования садовым Земельным участком, указанным в п.1.2. действительно, не передано ранее третьим лицам по другим договорам, не заложено, не арестовано, не является предметом спор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Цедент полностью выполнил перед Партнерством все свои обязательства по уплате членских, целевых и иных взносов, направленных на содержание общего имущества Партнерств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4.1. Цедент несет ответственность перед Цессионарием за недействительность переданного требования, указанного в п. 1.1. настоящего Договора, согласно действующему законодательству.</w:t>
      </w:r>
    </w:p>
    <w:p>
      <w:pPr>
        <w:pStyle w:val="Normal"/>
        <w:jc w:val="both"/>
        <w:rPr/>
      </w:pPr>
      <w:r>
        <w:rPr>
          <w:sz w:val="24"/>
          <w:szCs w:val="24"/>
        </w:rPr>
        <w:t>4.2. Сторона,  ненадлежащим образом исполнившая свои обязательства по  настоящему  Договору,  обязана  возместить  другой Стороне все возникшие в связи с этим убытки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5.1. Настоящий Договор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2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Цедент:   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__________________________,   адрес прож.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Цессионарий:   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__________________________,   адрес прож.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дент                                                                                   Цессионар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                                      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2" w:leader="none"/>
        </w:tabs>
        <w:jc w:val="both"/>
        <w:rPr/>
      </w:pPr>
      <w:r>
        <w:rPr>
          <w:b/>
          <w:sz w:val="24"/>
          <w:szCs w:val="24"/>
        </w:rPr>
        <w:t xml:space="preserve">Уведомлен и не возражаю     ______________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авления ДНП «Северная жемчужин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b/>
        </w:rPr>
        <w:t>М.П.</w:t>
      </w:r>
    </w:p>
    <w:sectPr>
      <w:headerReference w:type="default" r:id="rId2"/>
      <w:headerReference w:type="first" r:id="rId3"/>
      <w:type w:val="nextPage"/>
      <w:pgSz w:w="12240" w:h="15840"/>
      <w:pgMar w:left="1134" w:right="90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02" w:right="-383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383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42" w:right="-383" w:hanging="0"/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04:00Z</dcterms:created>
  <dc:creator>administrator</dc:creator>
  <dc:description/>
  <cp:keywords/>
  <dc:language>en-US</dc:language>
  <cp:lastModifiedBy>1</cp:lastModifiedBy>
  <cp:lastPrinted>2010-07-05T14:51:00Z</cp:lastPrinted>
  <dcterms:modified xsi:type="dcterms:W3CDTF">2010-07-05T11:40:00Z</dcterms:modified>
  <cp:revision>52</cp:revision>
  <dc:subject/>
  <dc:title>ДОГОВОР УСТУПКИ ПРАВА ТРЕБОВАНИЯ</dc:title>
</cp:coreProperties>
</file>