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ГЛА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Санкт-Петербург                                                     «06» июля 2009 г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Гражданин РФ Русяев Вадим Николаевич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с </w:t>
      </w:r>
      <w:r>
        <w:rPr>
          <w:rFonts w:cs="Arial" w:ascii="Arial" w:hAnsi="Arial"/>
          <w:sz w:val="28"/>
          <w:szCs w:val="28"/>
        </w:rPr>
        <w:t>одной стороны, далее – Сторона 1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и гражданин РФ Кудрин Андрей Валерьевич, с другой стороны, далее – Сторона 2,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вместе именуемые в дальнейшем «Стороны», заключили настоящее Соглашение о нижеследующем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тороны объединяют свои усилия, опыт, профессиональные знания, репутацию, для достижения общественно полезной цели – организации, размещения, управления и дальнейшего развития Садоводческого некоммерческого партнерства «Северная Жемчужина» (далее – Партнерство, Проект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 Существенные характеристики Проекта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1. Садоводческое некоммерческое партнерство «Северная Жемчужина», ОГРН ___________, ИНН ______________, размещается на земельном участке площадью 150,0 Га, кадастровый номер 47:08:01-03-001:0033, относящийся к категории промышленности, энергетики, иного специального назначения, на праве аренды сроком до 23 мая 2012 года, с целевым назначением – под размещение садоводческого партнерст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2. Земельные участки на территории Партнерства предоставляются гражданам на правах субаренды с возможностью их последующей приватиз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. Сторона 1 вкладывает в Проект 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. Сторона 2 вкладывает в Проект 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 Доли Сторон в Проекте устанавливаются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1. Сторона 1 – 20 %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2. Сторона 2 – 80 %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. Доля каждой из Сторон определяется как соответствующая доля н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учку от реализации товаров, работ и услуг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ы, получаемые от владения, пользования и распоряжения собственностью Партнерств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ределение земельных участков, образуемых после размещения Партнерства, в соответствии с действующим земельны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и сторон в натуре на земельные участки определяются на эскизе генплана СНП «Северная жемчужина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недостаточности денежных средств от поступления членских, вступительных, целевых взносов, иных не запрещенных законом денежных поступления, Стороны несут бремя расходов для обеспечения деятельности Партнерства в соответствии с указанными доля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 Для достижения общих целей и обеспечения баланса интересов Сторон, Управление Проектом осуществляется по следующей схем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1. Численный состав Правления Партнерства устанавливается в количестве 9 членов Правл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2. Персональный состав Правления Партнерства формируется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члена Правления рекомендуются Стороной 1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членов Правления рекомендуются Стороной 2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3. Русяев Вадим Николаевич избирается Председателем Общего собрания членов Партнерства (собрания уполномоченных) с правом руководства проведением Общего собрания сроком на 3 года, Кудрин Андрей Валерьевич, избирается Председателем Правления Партнерства, с компетенцией, установленной Уставом Партнерства сроком на 3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4. В течение 60 дней с даты подписания настоящего Соглашения созывается и проводится Общее собрание членов Партнерства, на котором утверждаются решения, указанные в п.п.5.1.-.5.3., в том числе по сроку полномочий Председателя Правления Партнерст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5. После утверждения решений, указанных в п.п.5.1.-.5.3., соответствующие необходимые изменения вносятся в ЕГРЮ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После подписания настоящего Соглашения ни одна из Сторон не вправе совершать действия, направленные на изменение долей Сторон в Проекте, или на схему Управления Партнерством и распределение полномочий Сторон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Для целей реализации Проекта Стороны договорились о совершении следующих действий (выполнении видов работ)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а 1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Русяев В.Н.</w:t>
        <w:tab/>
        <w:t>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рона 2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дрин А.В.</w:t>
        <w:tab/>
        <w:t>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47:00Z</dcterms:created>
  <dc:creator>prezident</dc:creator>
  <dc:description/>
  <cp:keywords/>
  <dc:language>en-US</dc:language>
  <cp:lastModifiedBy>FuckYouBill</cp:lastModifiedBy>
  <cp:lastPrinted>2008-01-29T16:30:00Z</cp:lastPrinted>
  <dcterms:modified xsi:type="dcterms:W3CDTF">2009-07-06T08:06:00Z</dcterms:modified>
  <cp:revision>14</cp:revision>
  <dc:subject/>
  <dc:title>ТЕЗИСЫ </dc:title>
</cp:coreProperties>
</file>