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  <w:t>ОБЯЗАННОСТИ   ЗЕМЛЕВЛАДЕЛЬЦА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положение и правовой статус поселка «Северная Жемчужина».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Поселок «Северная Жемчужина» расположен на Земельном участке (далее – «Земельный участок») </w:t>
      </w:r>
      <w:r>
        <w:rPr>
          <w:b/>
          <w:color w:val="000000"/>
          <w:sz w:val="26"/>
          <w:szCs w:val="26"/>
        </w:rPr>
        <w:t>площадью 150 Га</w:t>
      </w:r>
      <w:r>
        <w:rPr>
          <w:color w:val="000000"/>
          <w:sz w:val="26"/>
          <w:szCs w:val="26"/>
        </w:rPr>
        <w:t xml:space="preserve">, под кадастровым номером </w:t>
      </w:r>
      <w:r>
        <w:rPr>
          <w:bCs/>
          <w:color w:val="000000"/>
          <w:sz w:val="26"/>
          <w:szCs w:val="26"/>
        </w:rPr>
        <w:t>47:08:01-03-001:0033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адресу: Ленинградская область, Всеволожский район, </w:t>
      </w:r>
      <w:r>
        <w:rPr>
          <w:b/>
          <w:color w:val="000000"/>
          <w:sz w:val="26"/>
          <w:szCs w:val="26"/>
        </w:rPr>
        <w:t>в районе пос. Белоостр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онно-правовая форма поселка – </w:t>
      </w:r>
      <w:r>
        <w:rPr>
          <w:b/>
          <w:color w:val="000000"/>
          <w:sz w:val="26"/>
          <w:szCs w:val="26"/>
        </w:rPr>
        <w:t>садоводческое некоммерческое партнерство.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 w:val="26"/>
          <w:szCs w:val="26"/>
        </w:rPr>
        <w:t xml:space="preserve">Разрешенное использование Земельного участка – </w:t>
      </w:r>
      <w:r>
        <w:rPr>
          <w:b/>
          <w:color w:val="000000"/>
          <w:sz w:val="26"/>
          <w:szCs w:val="26"/>
        </w:rPr>
        <w:t>для организации садового некоммерческого партнерства</w:t>
      </w:r>
      <w:r>
        <w:rPr>
          <w:color w:val="000000"/>
          <w:sz w:val="26"/>
          <w:szCs w:val="26"/>
        </w:rPr>
        <w:t>,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ый Земельный участок принадлежит </w:t>
      </w:r>
      <w:r>
        <w:rPr>
          <w:sz w:val="26"/>
          <w:szCs w:val="26"/>
        </w:rPr>
        <w:t xml:space="preserve">Садоводческому некоммерческому партнерству «Северная жемчужина» </w:t>
      </w:r>
      <w:r>
        <w:rPr>
          <w:b/>
          <w:sz w:val="26"/>
          <w:szCs w:val="26"/>
        </w:rPr>
        <w:t>на праве долгосрочной аренды</w:t>
      </w:r>
      <w:r>
        <w:rPr>
          <w:sz w:val="26"/>
          <w:szCs w:val="26"/>
        </w:rPr>
        <w:t xml:space="preserve"> на основании </w:t>
      </w: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а аренды</w:t>
      </w:r>
      <w:r>
        <w:rPr>
          <w:color w:val="000000"/>
          <w:sz w:val="26"/>
          <w:szCs w:val="26"/>
        </w:rPr>
        <w:t xml:space="preserve"> № 228-Н от 27 февраля 2010 г., заключенного с Территориальным управлением Федерального агентства по управлению государственным имуществом </w:t>
      </w:r>
      <w:r>
        <w:rPr>
          <w:sz w:val="26"/>
          <w:szCs w:val="26"/>
        </w:rPr>
        <w:t>в Ленинградской области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/>
      </w:pP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. </w:t>
      </w:r>
      <w:r>
        <w:rPr>
          <w:b/>
          <w:color w:val="000000"/>
          <w:sz w:val="26"/>
          <w:szCs w:val="26"/>
        </w:rPr>
        <w:t>был зарегистрирован</w:t>
      </w:r>
      <w:r>
        <w:rPr>
          <w:color w:val="000000"/>
          <w:sz w:val="26"/>
          <w:szCs w:val="26"/>
        </w:rPr>
        <w:t xml:space="preserve"> Управлением Федеральной регистрационной службы по Санкт-Петербургу и Ленинградской области </w:t>
      </w:r>
      <w:r>
        <w:rPr>
          <w:b/>
          <w:color w:val="000000"/>
          <w:sz w:val="26"/>
          <w:szCs w:val="26"/>
        </w:rPr>
        <w:t>12 мая 2010 г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ые обязанности землевладельца.</w:t>
      </w:r>
      <w:r>
        <w:rPr>
          <w:b/>
          <w:color w:val="000000"/>
          <w:sz w:val="26"/>
          <w:szCs w:val="26"/>
        </w:rPr>
        <w:br/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Лица, которые в соответствии с Уставом СНП «Северная жемчужина» и Положением о порядке внесения вступительных, членских и целевых взносов, приобрели статус членов Партнерства, в соответствии с положениями Федерального закона от 15 апреля 1998 г. (в редакции от 30.12.2008 г.) № 66-ФЗ «О садоводческих, огороднических и дачных некоммерческих объединениях граждан» и Земельным Кодексом РФ, обяза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ести бремя содержания предоставленного земельного участка и бремя ответственности за нарушение законода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земельный участок в соответствии с его целевым назначением и разрешенным использованием, не наносить ущерб земле как природному и хозяйственному объек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е нарушать права членов Партне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ать агротехнические требования, установленные режимы, ограничения, обременения и сервиту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уплачивать членские и иные взносы, предусмотренные федеральным законом, Уставом Партнерства, Положением Партнерства об уплате взно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ать градостроительные, строительные, экологические, санитарно-гигиенические, противопожарные и иные требования (нормы, правила и нормативы), в том числе СНиП 30-02-9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мероприятиях, проводимых Партнер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решения общего собрания членов Партнерства или собрания уполномоченных и решения правления Партне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/>
      </w:pPr>
      <w:r>
        <w:rPr>
          <w:sz w:val="26"/>
          <w:szCs w:val="26"/>
        </w:rPr>
        <w:t>соблюдать иные установленные законами и Уставом Партнерства треб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Размер вступительных, членских, целевых взносов в 2010 г., первой половине 2011 г., утвержденных общим собранием членов Партнерства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985"/>
        <w:gridCol w:w="2126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опл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нес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тельный взн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ционн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  <w:tab w:val="center" w:pos="17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4" w:leader="none"/>
                <w:tab w:val="center" w:pos="17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й взнос 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/п персонала, канцелярия, почтовые расходы, охрана, связь, налоги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 шесть месяцев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  <w:tab w:val="center" w:pos="17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4" w:leader="none"/>
                <w:tab w:val="center" w:pos="17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ленский взнос 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/п персонала, канцелярия, почтовые расходы, охрана, связь, налоги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за 1 с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ножить на кол-во соток в участ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и застройки земельного участка СН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своения ле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ительные раб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адастрового па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дна неделя с момента вступления в С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- одна неделя с момента вступления;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- 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- одна неделя с момента вступления;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- 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а – 50 % по спискам  органов военного 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ая инфра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уммы будет произведен дополнитель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 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900" w:gutter="0" w:header="72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02" w:right="-383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383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mall">
    <w:name w:val="sma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42" w:right="-383" w:hanging="0"/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3:00Z</dcterms:created>
  <dc:creator>administrator</dc:creator>
  <dc:description/>
  <cp:keywords/>
  <dc:language>en-US</dc:language>
  <cp:lastModifiedBy>1</cp:lastModifiedBy>
  <cp:lastPrinted>2010-09-17T14:48:00Z</cp:lastPrinted>
  <dcterms:modified xsi:type="dcterms:W3CDTF">2010-09-17T10:50:00Z</dcterms:modified>
  <cp:revision>72</cp:revision>
  <dc:subject/>
  <dc:title>ДОГОВОР УСТУПКИ ПРАВА ТРЕБОВАНИЯ</dc:title>
</cp:coreProperties>
</file>