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left="3600" w:right="0"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ВЕРЖДЕНО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бщим собранием</w:t>
      </w:r>
    </w:p>
    <w:p>
      <w:pPr>
        <w:pStyle w:val="Normal"/>
        <w:ind w:left="2160" w:firstLine="72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учредителей Партнерства</w:t>
      </w:r>
    </w:p>
    <w:p>
      <w:pPr>
        <w:pStyle w:val="Normal"/>
        <w:ind w:left="2160" w:firstLine="72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</w:t>
      </w:r>
    </w:p>
    <w:p>
      <w:pPr>
        <w:pStyle w:val="Normal"/>
        <w:ind w:left="565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№ ____</w:t>
      </w:r>
    </w:p>
    <w:p>
      <w:pPr>
        <w:pStyle w:val="Normal"/>
        <w:ind w:left="3600" w:firstLine="720"/>
        <w:jc w:val="both"/>
        <w:rPr/>
      </w:pPr>
      <w:r>
        <w:rPr>
          <w:sz w:val="26"/>
          <w:szCs w:val="26"/>
        </w:rPr>
        <w:tab/>
        <w:tab/>
        <w:tab/>
        <w:t xml:space="preserve"> от «01» мая 2010г.</w:t>
      </w:r>
    </w:p>
    <w:p>
      <w:pPr>
        <w:pStyle w:val="Normal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hanging="0"/>
        <w:jc w:val="both"/>
        <w:rPr/>
      </w:pPr>
      <w:r>
        <w:rPr>
          <w:sz w:val="26"/>
          <w:szCs w:val="26"/>
        </w:rPr>
        <w:t>Председатель собрания ________  А.В. Кудрин</w:t>
      </w:r>
    </w:p>
    <w:p>
      <w:pPr>
        <w:pStyle w:val="Normal"/>
        <w:ind w:left="4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обрания        ________  В.Н. Русяев</w:t>
      </w:r>
    </w:p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</w:t>
      </w:r>
    </w:p>
    <w:p>
      <w:pPr>
        <w:pStyle w:val="Normal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ПОЛОЖ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 порядке </w:t>
      </w:r>
      <w:r>
        <w:rPr>
          <w:b/>
          <w:sz w:val="40"/>
          <w:szCs w:val="40"/>
        </w:rPr>
        <w:t>о порядке внесения вступительных, целевых и членских взнос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доводческого некоммерческого партнерства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«Северная жемчужина»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right="-568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10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spacing w:before="12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Садоводческое  некоммерческое партнерство «Северная жемчужина» (далее «Партнерство») создано на основании решения Учредителей (Протокол № 1 от «18» сентября 2006 года) и действует в соответствии с действующим законодательством Российской Федерации, нормами Гражданского Кодекса РФ, Федерального Закона «О Некоммерческих организациях», Федерального закона от 15 апреля 1998г. N66-ФЗ «О садоводческих, огороднических и дачных некоммерческих объединениях граждан» (далее - Закон), Устава Партнерства и настоящего Положения.</w:t>
      </w:r>
    </w:p>
    <w:p>
      <w:pPr>
        <w:pStyle w:val="Normal"/>
        <w:spacing w:before="360" w:after="0"/>
        <w:jc w:val="center"/>
        <w:rPr/>
      </w:pPr>
      <w:r>
        <w:rPr>
          <w:b/>
          <w:sz w:val="24"/>
          <w:szCs w:val="24"/>
        </w:rPr>
        <w:t>2. Финансовые обязательства членов Партнерства.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sz w:val="24"/>
          <w:szCs w:val="24"/>
        </w:rPr>
        <w:t>2.1. Вступительные взносы.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4"/>
          <w:szCs w:val="24"/>
        </w:rPr>
        <w:t>2.1.1.</w:t>
      </w:r>
      <w:r>
        <w:rPr>
          <w:sz w:val="24"/>
          <w:szCs w:val="24"/>
        </w:rPr>
        <w:t xml:space="preserve"> При вступлении в Кандидаты в Члены Партнерства заинтересованное лицо уплачивает вступительный взнос на условиях, определенных Уставом и настоящим Положением, в размере и сроки, устанавливаемые Правлением Партнерства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4"/>
          <w:szCs w:val="24"/>
        </w:rPr>
        <w:t>2.1.2.</w:t>
      </w:r>
      <w:r>
        <w:rPr>
          <w:sz w:val="24"/>
          <w:szCs w:val="24"/>
        </w:rPr>
        <w:t xml:space="preserve"> Вступительные взносы уплачиваются 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формление необходимой документации, нотариальные и юридические услуги, в том числе услуги по оформлению и государственной регистрации договора аренды (субаренды) земельного участка, предоставленного Партнерством лицу, принятому Кандидатом в члены Партне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аво пользоваться объектами инфраструктуры и другим имуществом общего пользования Партнер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консультативной помощи по выполнению садоводами земельного, природоохранного, лесного, водного законодательства, законодательства о градостроительстве, о санитарно-эпидемиологическом благополучии населения, о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чие расходы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3.</w:t>
      </w:r>
      <w:r>
        <w:rPr>
          <w:sz w:val="24"/>
          <w:szCs w:val="24"/>
        </w:rPr>
        <w:t xml:space="preserve"> Указанный в п. 2.1.1. настоящего Положения вступительный взнос в имущество Партнерства вносится в течение 5 (Пяти) банковских дней с момента подачи письменного заявления о вступлении в Кандидаты Партнерства в Правление Партнерства, но в любом случае до принятия Решения Правления, предусмотренного Уставом, путем перечисления денежных средств на расчетный счет Партнерства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поступления вступительного взноса в срок, указанный настоящем пункте, на расчетный счет Партнерства, заявление считается аннулированным, а подавшее его лицо – отказавшимся от своего права на прием Кандидатом в члены Партнерства. 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4.</w:t>
      </w:r>
      <w:r>
        <w:rPr>
          <w:sz w:val="24"/>
          <w:szCs w:val="24"/>
        </w:rPr>
        <w:t xml:space="preserve"> Оплата вступительного взноса осуществляется только денежными средствами.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sz w:val="24"/>
          <w:szCs w:val="24"/>
        </w:rPr>
        <w:t>2.2. Целевые взносы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.</w:t>
      </w:r>
      <w:r>
        <w:rPr>
          <w:sz w:val="24"/>
          <w:szCs w:val="24"/>
        </w:rPr>
        <w:t xml:space="preserve"> Срок, цель, размер целевых взносов ежегодно устанавливается Общим собранием Членов Партнерства, а при необходимости – внеочередным Общим собранием Членов Партнерства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szCs w:val="24"/>
        </w:rPr>
        <w:t>Лицо, подавшее заявление о принятии Кандидатом в члены Партнерства, обязано уплатить целевой взнос (в контексте данного абзаца – первый целевой взнос) в размере, установленном предшествующим подаче заявления Общим собранием членов Партнерства, в срок, указанный в п.2.2.3. настоящего Положения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щего собрания Членов Партнерства, а при необходимости – внеочередного Общего собрания, по вопросам целей использования, размеров и сроков уплаты целевых взносов, принятое с соблюдением требований Устава Партнерства, при наличии необходимого кворума, является обязательным для всех членов Партнерства (кандидатов в члены), независимо от их личного участия в таком Общем собрании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4"/>
          <w:szCs w:val="24"/>
        </w:rPr>
        <w:t>2.2.2.</w:t>
      </w:r>
      <w:r>
        <w:rPr>
          <w:sz w:val="24"/>
          <w:szCs w:val="24"/>
        </w:rPr>
        <w:t xml:space="preserve"> Целевые взносы предназначены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я конкретных мероприятий и программ, осуществляемых Партнерством в целях достижения Уставных задач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>Приобретение, создание, эксплуатацию объектов общего использования, в т.ч. дорог общего пользования, водоснабжение и водоотведение, электроснабжение, газоснабжение, теплоснабжение, организацию охраны имущества Партнерства и имущества его членов, организацию отдыха и иных потребностей, трансформаторные подстанции, водонапорные башни, общие ворота и заборы, котельные, детские и спортивные площадки, площадки для сбора мусора, противопожарные сооружения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>Формирования определенных настоящим Уставом специаль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sz w:val="24"/>
          <w:szCs w:val="24"/>
        </w:rPr>
        <w:t>Возмещение расходов Партнерства по оплате аренды земельного участка, за период, предшествующий получению заинтересованным лицом статуса кандидата в члены Партнерства, в размере, пропорциональном размеру земельного участка, предоставленному в субаренду данному лиц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ю подъездных автомобильных дор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ранее произведенных расходов Партнерства на изыскательские работы, изготовление проекта планировки и застройки Партнерства и вынесение проекта в натуру, землеустроительные и кадастров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чие расходы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3.</w:t>
      </w:r>
      <w:r>
        <w:rPr>
          <w:sz w:val="24"/>
          <w:szCs w:val="24"/>
        </w:rPr>
        <w:t xml:space="preserve"> Указанный в абз. 2 п. 2.2.1. настоящего Положения целевой взнос в имущество Партнерства вносится в течение 5 (Пяти) банковских дней с момента подачи письменного заявления о вступлении в Кандидаты Партнерства в Правление Партнерства, но в любом случае до принятия Решения Правления, предусмотренного Уставом, путем перечисления денежных средств на расчетный счет Партнерства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поступления первого вступительного взноса в срок, указанный в настоящем пункте, на расчетный счет Партнерства, заявление считается аннулированным, а подавшее его лицо – отказавшимся от своего права на прием Кандидатом в члены Партнерства. 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3.</w:t>
      </w:r>
      <w:r>
        <w:rPr>
          <w:sz w:val="24"/>
          <w:szCs w:val="24"/>
        </w:rPr>
        <w:t xml:space="preserve"> Оплата целевых взносов может осуществляется только денежными средствами.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В случае неуплаты второго (в контексте абз. 2 п.2.2.1. настоящего Положения) и последующих целевых взносов, в размере и в срок, установленный Общим собранием членов Партнерства, наступают следующие послед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На просроченную сумму начисляются пени в размере 0,1 % за каждый день проср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целевых взносов более чем на 3 (Три) месяца, Правление Партнерства по письменной инициативе Председателя Правления вправе принять решение о прекращении допуска такого лица на территорию Партнерства до полной оплаты им задолженности, в том числе по начисленным пен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 просрочке оплаты целевых взносов более чем на 6 (Шесть) месяца, Общее собрание членов Партнерства по письменной инициативе Председателя Правления или членов Правления вправе принять решение об исключении такого лица из состава членов Партнерства;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sz w:val="24"/>
          <w:szCs w:val="24"/>
        </w:rPr>
        <w:t>2.3. Членские взносы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1.</w:t>
      </w:r>
      <w:r>
        <w:rPr>
          <w:sz w:val="24"/>
          <w:szCs w:val="24"/>
        </w:rPr>
        <w:t xml:space="preserve"> Каждый Член Партнерства обязан вносить ежемесячные и ежегодные членские взносы в размере и сроки, устанавливаемые Общим собранием Членов Партнерства, если иное не установлено Уставом.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4"/>
          <w:szCs w:val="24"/>
        </w:rPr>
        <w:t xml:space="preserve">2.3.2. </w:t>
      </w:r>
      <w:r>
        <w:rPr>
          <w:sz w:val="24"/>
          <w:szCs w:val="24"/>
        </w:rPr>
        <w:t>Ежегодные членские взносы вносятся после утверждения годового отчета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ые членские взносы используются н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Управления и наемных работников Партнерств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лопроизводства Партнерства и содержание его арх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расчетно-кассового обслуживания Партнерств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sz w:val="24"/>
          <w:szCs w:val="24"/>
        </w:rPr>
        <w:t>формирование в установленном Уставом Партнерства порядке фон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ическое обеспечение деятельности Общего собрания членов Партнерства (собрания уполномочен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та и отчетности Партнерства, подготовка годового отчета и представление его на утверждение Общего собрания членов Партнерства (собрания уполномоченных);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4"/>
          <w:szCs w:val="24"/>
        </w:rPr>
        <w:t>2.3.3.</w:t>
      </w:r>
      <w:r>
        <w:rPr>
          <w:sz w:val="24"/>
          <w:szCs w:val="24"/>
        </w:rPr>
        <w:t xml:space="preserve"> Ежемесячные членские взносы используются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боты органов общественного контроля Партнерства, в том числе контрольно-ревизионной Комиссии,  Комиссии Партнерства по контролю за соблюдением законодательства, по обеспечению выполнения правил пожарной безопасности при эксплуатации печей, электросетей, электроустановок, средств пожаротушения, по предупреждению и ликвидации загрязнения поверхностных и подземных вод, почвы и атмосферного воздуха бытовыми отходами и сточными водами, соблюдения санитарных и иных правил содержания земельных участков, относящихся к имуществу общего пользования; садовых земельных участков и прилегающих к ним терр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sz w:val="24"/>
          <w:szCs w:val="24"/>
        </w:rPr>
        <w:t>неотложные ремонтно-восстановительные работы (расчистка снега, восстановление электроснабжения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и доставка посадочного материала, садового инвентаря, удобрений, ядохимикатов;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sz w:val="24"/>
          <w:szCs w:val="24"/>
        </w:rPr>
        <w:t>2.3.4.</w:t>
      </w:r>
      <w:r>
        <w:rPr>
          <w:sz w:val="24"/>
          <w:szCs w:val="24"/>
        </w:rPr>
        <w:t xml:space="preserve"> В случае неуплаты членских взносов, в размере и в срок, установленный Общим собранием членов Партнерства, наступают следующие послед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На просроченную сумму начисляются пени в размере 0,1 % за каждый день проср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sz w:val="24"/>
          <w:szCs w:val="24"/>
        </w:rPr>
        <w:t>При просрочке оплаты ежемесячные и ежегодных членских взносов более чем на 3 (Три) месяца, Правление Партнерства по письменной инициативе Председателя Правления вправе принять решение о прекращении допуска такого лица на территорию Партнерства до полной оплаты им задолженности, в том числе по начисленным пен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 просрочке оплаты ежемесячные и ежегодных членских взносов более чем на 6 (Шесть) месяца, Общее собрание членов Партнерства по письменной инициативе Председателя Правления или членов правления вправе принять решение об исключении такого лица из состава членов Партнерства;</w:t>
      </w:r>
    </w:p>
    <w:p>
      <w:pPr>
        <w:pStyle w:val="Normal"/>
        <w:spacing w:before="240" w:after="0"/>
        <w:ind w:firstLine="539"/>
        <w:jc w:val="both"/>
        <w:rPr/>
      </w:pPr>
      <w:r>
        <w:rPr>
          <w:b/>
          <w:sz w:val="24"/>
          <w:szCs w:val="24"/>
        </w:rPr>
        <w:t>2.4. Дополнительные платежи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1.</w:t>
      </w:r>
      <w:r>
        <w:rPr>
          <w:sz w:val="24"/>
          <w:szCs w:val="24"/>
        </w:rPr>
        <w:t xml:space="preserve"> Кандидаты в Члены Партнерства и Члены Партнерства обязаны своевременно уплачивать дополнительные платежи, установленные Общим собранием, в частности вносить арендную (субарендную) плату за пользование закрепленными за ними земельными участками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2.</w:t>
      </w:r>
      <w:r>
        <w:rPr>
          <w:sz w:val="24"/>
          <w:szCs w:val="24"/>
        </w:rPr>
        <w:t xml:space="preserve"> В случае отчуждения членом Партнерства (кандидатом в члены Партнерства) прав на предоставленный ему в собственность (в пользование) земельный участок в пользу третьего лица (купля-продажа, переуступка права субаренды), стороны такой сделки обязаны оплатить Партнерству денежную сумму за переоформление прав на земельный участок в размере, ежегодно устанавливаемом Правлением Партнер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ОЛОЖЕНИЕМ ознакомлены члены Прав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П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Сид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Степ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  Степ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283" w:hanging="0"/>
      <w:jc w:val="both"/>
      <w:outlineLvl w:val="4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1:00Z</dcterms:created>
  <dc:creator>user</dc:creator>
  <dc:description/>
  <cp:keywords/>
  <dc:language>en-US</dc:language>
  <cp:lastModifiedBy>1</cp:lastModifiedBy>
  <cp:lastPrinted>2007-06-04T16:15:00Z</cp:lastPrinted>
  <dcterms:modified xsi:type="dcterms:W3CDTF">2010-08-30T16:50:00Z</dcterms:modified>
  <cp:revision>33</cp:revision>
  <dc:subject/>
  <dc:title>Для вовлечение земельного участка в хозяйственный оборот через создание Садоводства необходимо следующее :</dc:title>
</cp:coreProperties>
</file>